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Приложение 1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предоставления муниципальной услуги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"Продажа земельных участков, находящихся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в муниципальной собственности городского поселения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город Серафимович Волгоградской области,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и земельных участков, государственная собственность</w:t>
      </w:r>
    </w:p>
    <w:p>
      <w:pPr>
        <w:pStyle w:val="Normal"/>
        <w:autoSpaceDE w:val="false"/>
        <w:jc w:val="right"/>
        <w:rPr/>
      </w:pPr>
      <w:r>
        <w:rPr>
          <w:rFonts w:eastAsia="Calibri" w:cs="Arial" w:ascii="Arial" w:hAnsi="Arial"/>
          <w:sz w:val="16"/>
          <w:szCs w:val="16"/>
        </w:rPr>
        <w:t>на которые не разграничена, расположенных на территории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городского поселения город Серафимович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Волгоградской области, без проведения торгов"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alibri" w:cs="Courier New" w:ascii="Courier New" w:hAnsi="Courier New"/>
        </w:rPr>
        <w:t xml:space="preserve">В      администрацию       городского поселения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alibri" w:cs="Courier New" w:ascii="Courier New" w:hAnsi="Courier New"/>
        </w:rPr>
        <w:t>город Серафимович Волгоградской област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alibri" w:cs="Courier New" w:ascii="Courier New" w:hAnsi="Courier New"/>
        </w:rPr>
        <w:t>ЗАЯВЛЕНИ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alibri" w:cs="Courier New" w:ascii="Courier New" w:hAnsi="Courier New"/>
        </w:rPr>
        <w:t>о предварительном согласовании предоставления земельного участк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От 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alibri" w:cs="Courier New" w:ascii="Courier New" w:hAnsi="Courier New"/>
        </w:rPr>
        <w:t>(для юридических лиц - полное наименование, организационно-правова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alibri" w:cs="Courier New" w:ascii="Courier New" w:hAnsi="Courier New"/>
        </w:rPr>
        <w:t>форма, основной государственный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регистрационный  номер,  ИНН;  для  индивидуальных  предпринимателей  -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фамилия, имя, отчество; ИНН,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номер  и  дата  выдачи  свидетельства о регистрации в налоговом органе; дл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физических лиц -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фамилия,  имя,  отчество;  реквизиты  документа,  удостоверяющего  личность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заявител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 (далее - заявитель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Адрес  заявителя,  почтовый  индекс  (адрес  электронной  почты для связи с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заявителем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(юридический и фактический адрес юридического лица; адрес места регистрации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alibri" w:cs="Courier New" w:ascii="Courier New" w:hAnsi="Courier New"/>
        </w:rPr>
        <w:t>и фактического проживания индивидуального предпринимателя или физическо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alibri" w:cs="Courier New" w:ascii="Courier New" w:hAnsi="Courier New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в лице 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alibri" w:cs="Courier New" w:ascii="Courier New" w:hAnsi="Courier New"/>
        </w:rPr>
        <w:t>(фамилия, имя, отчество и должность представителя заявител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действующего на основании 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alibri" w:cs="Courier New" w:ascii="Courier New" w:hAnsi="Courier New"/>
        </w:rPr>
        <w:t>(номер и дата документа, удостоверяюще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alibri" w:cs="Courier New" w:ascii="Courier New" w:hAnsi="Courier New"/>
        </w:rPr>
        <w:t>полномочия представителя заявител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Контактные телефоны (факс) заявителя (представителя заявителя):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 xml:space="preserve">В  соответствии с Земельным </w:t>
      </w:r>
      <w:hyperlink r:id="rId2">
        <w:r>
          <w:rPr>
            <w:rStyle w:val="InternetLink"/>
            <w:rFonts w:eastAsia="Calibri" w:cs="Courier New" w:ascii="Courier New" w:hAnsi="Courier New"/>
            <w:color w:val="0000FF"/>
          </w:rPr>
          <w:t>кодексом</w:t>
        </w:r>
      </w:hyperlink>
      <w:r>
        <w:rPr>
          <w:rFonts w:eastAsia="Calibri" w:cs="Courier New" w:ascii="Courier New" w:hAnsi="Courier New"/>
        </w:rPr>
        <w:t xml:space="preserve"> Российской Федерации от 25.10.2001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N 136-ФЗ, в целях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alibri" w:cs="Courier New" w:ascii="Courier New" w:hAnsi="Courier New"/>
        </w:rPr>
        <w:t>(цель использования земельного участк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прошу(сим)  предварительно  согласовать  предоставление  земельного участк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площадью ______________ кв. метров, согласно приложенной схеме расположени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земельного  участка  на  кадастровом  плане  территории,  расположенного по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адресу: 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</w:rPr>
        <w:t>_________________________________________________________________________ *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- образуемого из земельного(ных) участка(ков) с кадастровым номером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alibri" w:cs="Courier New" w:ascii="Courier New" w:hAnsi="Courier New"/>
        </w:rPr>
        <w:t>(кадастровый номер или кадастровые номера земельных участков, из которы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alibri" w:cs="Courier New" w:ascii="Courier New" w:hAnsi="Courier New"/>
        </w:rPr>
        <w:t>предполагается образование испрашиваемого земельного участк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- образуемого в соответствии с утвержденным проектом межевания территори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 *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alibri" w:cs="Courier New" w:ascii="Courier New" w:hAnsi="Courier New"/>
        </w:rPr>
        <w:t>(реквизиты решения об утверждении проекта межевания территории, есл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alibri" w:cs="Courier New" w:ascii="Courier New" w:hAnsi="Courier New"/>
        </w:rPr>
        <w:t>образование земельного участка предусмотрено данным проектом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расположенный по адресу: Россия, Волгоградская область, ___________________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alibri" w:cs="Courier New" w:ascii="Courier New" w:hAnsi="Courier New"/>
        </w:rPr>
        <w:t>(указать условный номер земельного участка, указанный в проекте межевани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alibri" w:cs="Courier New" w:ascii="Courier New" w:hAnsi="Courier New"/>
        </w:rPr>
        <w:t>территории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кадастровый номер земельного участка 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(если границы такого земельного участка подлежат уточнению в соответствии с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alibri" w:cs="Courier New" w:ascii="Courier New" w:hAnsi="Courier New"/>
        </w:rPr>
        <w:t xml:space="preserve">Федеральным </w:t>
      </w:r>
      <w:hyperlink r:id="rId3">
        <w:r>
          <w:rPr>
            <w:rStyle w:val="InternetLink"/>
            <w:rFonts w:eastAsia="Calibri" w:cs="Courier New" w:ascii="Courier New" w:hAnsi="Courier New"/>
            <w:color w:val="0000FF"/>
          </w:rPr>
          <w:t>законом</w:t>
        </w:r>
      </w:hyperlink>
      <w:r>
        <w:rPr>
          <w:rFonts w:eastAsia="Calibri" w:cs="Courier New" w:ascii="Courier New" w:hAnsi="Courier New"/>
        </w:rPr>
        <w:t xml:space="preserve"> "О государственной регистрации недвижимости"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кадастровый  номер  земельного  участка  или  кадастровые  номера земельных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участков 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(из  которых  в соответствии с проектом межевания территории, со схемой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расположения  земельного  участка  или  с  проектной  документацией  лесных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участков  предусмотрено  образование  испрашиваемого  земельного участка, в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случае,   если  сведения  о  таких  земельных  участках  внесены  в  Единый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государственный реестр недвижимости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Основание  предоставления  земельного  участка без проведения торгов из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</w:rPr>
        <w:t xml:space="preserve">числа  предусмотренных  </w:t>
      </w:r>
      <w:hyperlink r:id="rId4">
        <w:r>
          <w:rPr>
            <w:rStyle w:val="InternetLink"/>
            <w:rFonts w:eastAsia="Calibri" w:cs="Courier New" w:ascii="Courier New" w:hAnsi="Courier New"/>
            <w:color w:val="0000FF"/>
          </w:rPr>
          <w:t>п.  2  ст.  39.3</w:t>
        </w:r>
      </w:hyperlink>
      <w:r>
        <w:rPr>
          <w:rFonts w:eastAsia="Calibri" w:cs="Courier New" w:ascii="Courier New" w:hAnsi="Courier New"/>
        </w:rPr>
        <w:t xml:space="preserve"> Земельного кодекса РФ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в ________________________________ на основании копий следующих документов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alibri" w:cs="Courier New" w:ascii="Courier New" w:hAnsi="Courier New"/>
        </w:rPr>
        <w:t>(указать вид прав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alibri" w:cs="Courier New" w:ascii="Courier New" w:hAnsi="Courier New"/>
        </w:rPr>
        <w:t>(реквизиты решения об изъятии земельного участка для государственных ил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муниципальных нужд в случае, если земельный участок предоставляется взамен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земельного участка, изымаемого для государственных или муниципальных нужд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(реквизиты решения об утверждении документа территориального планирования 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alibri" w:cs="Courier New" w:ascii="Courier New" w:hAnsi="Courier New"/>
        </w:rPr>
        <w:t>(или) проекта планировки территории в случае, если земельный участок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предоставляется для размещения объектов, предусмотренных указанным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alibri" w:cs="Courier New" w:ascii="Courier New" w:hAnsi="Courier New"/>
        </w:rPr>
        <w:t>документом и (или) проектом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Результат исполнения муниципальной услуги прошу предоставить: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alibri" w:cs="Courier New" w:ascii="Courier New" w:hAnsi="Courier New"/>
        </w:rPr>
        <w:t>(указывается способ получения результата муниципальной услуги - почтовым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alibri" w:cs="Courier New" w:ascii="Courier New" w:hAnsi="Courier New"/>
        </w:rPr>
        <w:t>отправлением, отправлением в форме электронного документа или лично)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alibri" w:cs="Courier New" w:ascii="Courier New" w:hAnsi="Courier New"/>
        </w:rPr>
        <w:t>(почтовый адрес для направления результата муниципальной услуги почтовым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alibri" w:cs="Courier New" w:ascii="Courier New" w:hAnsi="Courier New"/>
        </w:rPr>
        <w:t>отправлением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(адрес электронной почты для направления результата муниципальной услуги в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alibri" w:cs="Courier New" w:ascii="Courier New" w:hAnsi="Courier New"/>
        </w:rPr>
        <w:t>форме электронного документ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Об    ответственности    за   достоверность   представленных   сведений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предупрежден(а)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Я   согласен(а)   на  обработку  персональных  данных  в  администраци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городского поселения город Серафимович Волгоградской области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Приложение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Заявитель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alibri" w:cs="Courier New" w:ascii="Courier New" w:hAnsi="Courier New"/>
        </w:rPr>
        <w:t>(должность представителя юридического лица)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</w:rPr>
        <w:t>____________________________________________________________  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(фамилия, имя, отчество физического лица, представителя         (подпись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alibri" w:cs="Courier New" w:ascii="Courier New" w:hAnsi="Courier New"/>
        </w:rPr>
        <w:t>юридического лиц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alibri" w:cs="Courier New" w:ascii="Courier New" w:hAnsi="Courier New"/>
        </w:rPr>
        <w:t>М.П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"__" ____________ 20__ г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</w:rPr>
        <w:t>_________________________________________________________  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(фамилия, имя, отчество специалиста принявшего документы)    (подпись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Расписка получен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"__" ________________ 20__ г.   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alibri" w:cs="Courier New" w:ascii="Courier New" w:hAnsi="Courier New"/>
        </w:rPr>
        <w:t>(фамилия, имя, отчество заявителя или е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eastAsia="Calibri" w:cs="Courier New" w:ascii="Courier New" w:hAnsi="Courier New"/>
        </w:rPr>
        <w:t>представител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* Заполняется в соответствии со способом образования земельного участк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Приложение 2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предоставления муниципальной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услуги "Продажа земельных участков, находящихся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в муниципальной собственности городского поселения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город Серафимович Волгоградской области,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и земельных участков, государственная собственность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на которые не разграничена, расположенных на территории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городского поселения город Серафимович 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 w:cs="Arial" w:ascii="Arial" w:hAnsi="Arial"/>
          <w:sz w:val="16"/>
          <w:szCs w:val="16"/>
        </w:rPr>
        <w:t>Волгоградской области, без проведения торгов"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alibri" w:cs="Courier New" w:ascii="Courier New" w:hAnsi="Courier New"/>
        </w:rPr>
        <w:t>В      администрацию       городского поселени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alibri" w:cs="Courier New" w:ascii="Courier New" w:hAnsi="Courier New"/>
        </w:rPr>
        <w:t>город Серафимович Волгоградской област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alibri" w:cs="Courier New" w:ascii="Courier New" w:hAnsi="Courier New"/>
        </w:rPr>
        <w:t>ЗАЯВЛЕНИ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alibri" w:cs="Courier New" w:ascii="Courier New" w:hAnsi="Courier New"/>
        </w:rPr>
        <w:t>о предоставлении земельного участка без проведения торгов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От 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alibri" w:cs="Courier New" w:ascii="Courier New" w:hAnsi="Courier New"/>
        </w:rPr>
        <w:t>(для юридических лиц - полное наименование, организационно-правова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форма, основной государственный регистрационный номер, ИНН; дл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индивидуальных предпринимателей - фамилия, имя, отчество; ИНН, номер и дат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выдачи свидетельства о регистрации в налоговом органе; для физических лиц -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фамилия, имя, отчество; реквизиты документа, удостоверяющего личность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заявител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 (далее - заявитель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Адрес  заявителя,  почтовый  индекс  (адрес  электронной  почты для связи с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заявителем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alibri" w:cs="Courier New" w:ascii="Courier New" w:hAnsi="Courier New"/>
        </w:rPr>
        <w:t>(юридический и фактический адрес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alibri" w:cs="Courier New" w:ascii="Courier New" w:hAnsi="Courier New"/>
        </w:rPr>
        <w:t>юридического лица; адрес места регистрации и фактического проживани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alibri" w:cs="Courier New" w:ascii="Courier New" w:hAnsi="Courier New"/>
        </w:rPr>
        <w:t>индивидуального предпринимателя или физического лиц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в лице 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alibri" w:cs="Courier New" w:ascii="Courier New" w:hAnsi="Courier New"/>
        </w:rPr>
        <w:t>(фамилия, имя, отчество и должность представителя заявител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действующего на основании 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alibri" w:cs="Courier New" w:ascii="Courier New" w:hAnsi="Courier New"/>
        </w:rPr>
        <w:t>(номер и дата документа, удостоверяюще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alibri" w:cs="Courier New" w:ascii="Courier New" w:hAnsi="Courier New"/>
        </w:rPr>
        <w:t>полномочия представителя заявител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Контактные телефоны (факс) заявителя (представителя заявителя)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Прошу  рассмотреть  вопрос  о предоставлении в аренду (в собственность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земельного     участка     без     проведения    торгов    по    основанию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</w:rPr>
        <w:t xml:space="preserve">(Основания  предоставления  из числа предусмотренных </w:t>
      </w:r>
      <w:hyperlink r:id="rId5">
        <w:r>
          <w:rPr>
            <w:rStyle w:val="InternetLink"/>
            <w:rFonts w:eastAsia="Calibri" w:cs="Courier New" w:ascii="Courier New" w:hAnsi="Courier New"/>
            <w:color w:val="0000FF"/>
          </w:rPr>
          <w:t>пунктом 2 статей 39.3</w:t>
        </w:r>
      </w:hyperlink>
      <w:r>
        <w:rPr>
          <w:rFonts w:eastAsia="Calibri" w:cs="Courier New" w:ascii="Courier New" w:hAnsi="Courier New"/>
        </w:rPr>
        <w:t xml:space="preserve"> Земельного кодекса Российской Федерации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alibri" w:cs="Courier New" w:ascii="Courier New" w:hAnsi="Courier New"/>
        </w:rPr>
        <w:t>(кадастровый номер земельного участк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Площадью: __________________________________ кв. метров, цель использовани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земельного участка: 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Реквизиты  решения  об  изъятии  земельного участка для государственных ил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муниципальных  нужд в случае, если земельный участок предоставляется взамен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земельного участка, изымаемого для государственных или муниципальных нужд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Реквизиты  решения об утверждении документа территориального планирования 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(или)  проекта  планировки  территории  в  случае,  если  земельный участок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предоставляется  для размещения объектов, предусмотренных этим документом 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(или) этим проектом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Реквизиты  решения о предварительном согласовании предоставления земельного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участка  в  случае,  если  земельный  участок образовывался или его границы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уточнялись на основании данного решения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местоположение: Россия, Волгоградская область, район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alibri" w:cs="Courier New" w:ascii="Courier New" w:hAnsi="Courier New"/>
        </w:rPr>
        <w:t>(указать предполагаемое место размещения объект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согласно   прилагаемой   к   настоящему   заявлению   схеме,  в  аренду  (в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собственность) сроком на __________________________ лет, на основании копий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следующих документов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Приложения к заявлению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1. 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2. 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3.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4. 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5. 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    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alibri" w:cs="Courier New" w:ascii="Courier New" w:hAnsi="Courier New"/>
        </w:rPr>
        <w:t>(подпись)                       (Ф.И.О. заявител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Я   согласен(а)   на   обработку   персональных   данных   в  администраци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городского поселения город Серафимович Волгоградской области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Заявитель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  _________  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(должность представителя  (подпись)  (имя, отчество, фамилия представител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юридического лица)                   юридического лица, физического лиц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alibri" w:cs="Courier New" w:ascii="Courier New" w:hAnsi="Courier New"/>
        </w:rPr>
        <w:t>М.П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"__" ______________ 20__ г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  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(фамилия, имя, отчество специалиста, принявшего документ)     (подпись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Способ получения результата предоставления муниципальной услуги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при личном обращении в Администрацию ____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eastAsia="Calibri" w:cs="Courier New" w:ascii="Courier New" w:hAnsi="Courier New"/>
        </w:rPr>
        <w:t>(подпись заявител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при личном обращении в многофункциональный центр по месту подачи заявлени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alibri" w:cs="Courier New" w:ascii="Courier New" w:hAnsi="Courier New"/>
        </w:rPr>
        <w:t>(подпись заявител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почтовым отправлением на адрес: 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alibri" w:cs="Courier New" w:ascii="Courier New" w:hAnsi="Courier New"/>
        </w:rPr>
        <w:t>(подпись заявител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в   электронном   виде  посредством  направления  скан-копии  документа  н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электронный адрес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e-mail 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alibri" w:cs="Courier New" w:ascii="Courier New" w:hAnsi="Courier New"/>
        </w:rPr>
        <w:t>(подпись заявител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pBdr>
          <w:top w:val="single" w:sz="6" w:space="0" w:color="000000"/>
        </w:pBdr>
        <w:autoSpaceDE w:val="false"/>
        <w:spacing w:before="100" w:after="100"/>
        <w:jc w:val="both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Endnote"/>
        <w:ind w:right="-16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69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-738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tyle6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7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8">
    <w:name w:val="Нижний колонтитул Знак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Arial" w:hAnsi="Arial" w:eastAsia="Times New Roman" w:cs="Times New Roman"/>
      <w:b/>
      <w:sz w:val="28"/>
      <w:szCs w:val="24"/>
    </w:rPr>
  </w:style>
  <w:style w:type="character" w:styleId="13">
    <w:name w:val="Обычный +13 пт Знак"/>
    <w:qFormat/>
    <w:rPr>
      <w:rFonts w:ascii="Arial" w:hAnsi="Arial" w:eastAsia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11">
    <w:name w:val="s11"/>
    <w:qFormat/>
    <w:rPr>
      <w:rFonts w:cs="Times New Roman"/>
      <w:color w:val="000000"/>
    </w:rPr>
  </w:style>
  <w:style w:type="character" w:styleId="Snippetequal">
    <w:name w:val="snippet_equal"/>
    <w:basedOn w:val="Style5"/>
    <w:qFormat/>
    <w:rPr/>
  </w:style>
  <w:style w:type="character" w:styleId="Blk">
    <w:name w:val="blk"/>
    <w:qFormat/>
    <w:rPr/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VDzhevelo">
    <w:name w:val="V_Dzhevelo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Lines/>
      <w:widowControl w:val="false"/>
      <w:ind w:firstLine="567"/>
      <w:jc w:val="center"/>
    </w:pPr>
    <w:rPr>
      <w:rFonts w:ascii="Arial" w:hAnsi="Arial" w:cs="Arial"/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4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0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Перечень рисунков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Style22">
    <w:name w:val="Цитата"/>
    <w:basedOn w:val="Normal"/>
    <w:qFormat/>
    <w:pPr>
      <w:ind w:left="3969" w:right="-738" w:firstLine="851"/>
    </w:pPr>
    <w:rPr>
      <w:b/>
      <w:sz w:val="28"/>
    </w:rPr>
  </w:style>
  <w:style w:type="paragraph" w:styleId="25">
    <w:name w:val="Основной текст с отступом 2"/>
    <w:basedOn w:val="Normal"/>
    <w:qFormat/>
    <w:pPr>
      <w:ind w:left="4395" w:hanging="0"/>
    </w:pPr>
    <w:rPr>
      <w:b/>
      <w:sz w:val="28"/>
    </w:rPr>
  </w:style>
  <w:style w:type="paragraph" w:styleId="26">
    <w:name w:val="Основной текст 2"/>
    <w:basedOn w:val="Normal"/>
    <w:qFormat/>
    <w:pPr>
      <w:ind w:right="-286" w:hanging="0"/>
      <w:jc w:val="both"/>
    </w:pPr>
    <w:rPr>
      <w:b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/>
    <w:rPr>
      <w:rFonts w:ascii="Arial" w:hAnsi="Arial" w:cs="Arial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">
    <w:name w:val="WW-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00137" TargetMode="External"/><Relationship Id="rId3" Type="http://schemas.openxmlformats.org/officeDocument/2006/relationships/hyperlink" Target="https://login.consultant.ru/link/?req=doc&amp;base=LAW&amp;n=500339" TargetMode="External"/><Relationship Id="rId4" Type="http://schemas.openxmlformats.org/officeDocument/2006/relationships/hyperlink" Target="https://login.consultant.ru/link/?req=doc&amp;base=LAW&amp;n=500137&amp;dst=435" TargetMode="External"/><Relationship Id="rId5" Type="http://schemas.openxmlformats.org/officeDocument/2006/relationships/hyperlink" Target="https://login.consultant.ru/link/?req=doc&amp;base=LAW&amp;n=500137&amp;dst=43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19:00Z</dcterms:created>
  <dc:creator>SASHA</dc:creator>
  <dc:description/>
  <cp:keywords/>
  <dc:language>en-US</dc:language>
  <cp:lastModifiedBy>Имущество</cp:lastModifiedBy>
  <cp:lastPrinted>2024-11-29T14:50:00Z</cp:lastPrinted>
  <dcterms:modified xsi:type="dcterms:W3CDTF">2025-10-07T14:31:00Z</dcterms:modified>
  <cp:revision>15</cp:revision>
  <dc:subject/>
  <dc:title/>
</cp:coreProperties>
</file>